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igure 6.2 Model integrated service user survey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83185</wp:posOffset>
                </wp:positionV>
                <wp:extent cx="5723890" cy="7657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7657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ANNUAL INTEGRATED SERVICE USER SURV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Please indicate who you are:  SEN pupil           Parent/carer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Which services have you used at the schoo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Have you found the services easy to access?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YES        NO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Do you feel the services used have been helpful in meeting your need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YES        NO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If no, please state how the service(s) could be improv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Do you feel the staff who worked with you from the integrated services listened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to your views, understood your needs, and respected confidentiality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YES         NO  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If no, state what the integrated services could do to improve this situation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Do you consider the facilities and environment where you receive your servic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rovision to be good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YES          NO   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If no, please state how these could be improv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Is there anything else you wish to say in relation to integrated service provision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Thank you for taking the time to complete this short survey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Your answers will help to inform the improvement of the local off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02.95pt;mso-wrap-distance-left:9.05pt;mso-wrap-distance-right:9.05pt;mso-wrap-distance-top:0pt;mso-wrap-distance-bottom:0pt;margin-top:6.5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ANNUAL INTEGRATED SERVICE USER SURV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Please indicate who you are:  SEN pupil           Parent/carer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Which services have you used at the school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Have you found the services easy to access?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YES        NO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Do you feel the services used have been helpful in meeting your need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YES        NO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If no, please state how the service(s) could be improv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Do you feel the staff who worked with you from the integrated services listened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to your views, understood your needs, and respected confidentiality?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YES         NO  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If no, state what the integrated services could do to improve this situation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Do you consider the facilities and environment where you receive your servic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provision to be good?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 xml:space="preserve">YES          NO   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If no, please state how these could be improved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Is there anything else you wish to say in relation to integrated service provision?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Thank you for taking the time to complete this short survey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  <w:t>Your answers will help to inform the improvement of the local off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84480</wp:posOffset>
                </wp:positionV>
                <wp:extent cx="180975" cy="1955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2.4pt;width:14.2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7150</wp:posOffset>
                </wp:positionH>
                <wp:positionV relativeFrom="paragraph">
                  <wp:posOffset>284480</wp:posOffset>
                </wp:positionV>
                <wp:extent cx="171450" cy="1955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5pt;margin-top:22.4pt;width:13.45pt;height:1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0</wp:posOffset>
                </wp:positionH>
                <wp:positionV relativeFrom="paragraph">
                  <wp:posOffset>1784985</wp:posOffset>
                </wp:positionV>
                <wp:extent cx="1143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5pt;margin-top:140.55pt;width:8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1784985</wp:posOffset>
                </wp:positionV>
                <wp:extent cx="12382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5pt;margin-top:140.55pt;width:9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1125</wp:posOffset>
                </wp:positionH>
                <wp:positionV relativeFrom="paragraph">
                  <wp:posOffset>2385060</wp:posOffset>
                </wp:positionV>
                <wp:extent cx="180975" cy="1619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5pt;margin-top:187.8pt;width:14.2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5350</wp:posOffset>
                </wp:positionH>
                <wp:positionV relativeFrom="paragraph">
                  <wp:posOffset>2385060</wp:posOffset>
                </wp:positionV>
                <wp:extent cx="161925" cy="1619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5pt;margin-top:187.8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5350</wp:posOffset>
                </wp:positionH>
                <wp:positionV relativeFrom="paragraph">
                  <wp:posOffset>3651885</wp:posOffset>
                </wp:positionV>
                <wp:extent cx="161925" cy="17653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5pt;margin-top:287.55pt;width:12.7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0</wp:posOffset>
                </wp:positionH>
                <wp:positionV relativeFrom="paragraph">
                  <wp:posOffset>3651885</wp:posOffset>
                </wp:positionV>
                <wp:extent cx="200025" cy="17653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287.55pt;width:15.7pt;height:1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350</wp:posOffset>
                </wp:positionH>
                <wp:positionV relativeFrom="paragraph">
                  <wp:posOffset>5090160</wp:posOffset>
                </wp:positionV>
                <wp:extent cx="161925" cy="15748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5pt;margin-top:400.8pt;width:12.7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04950</wp:posOffset>
                </wp:positionH>
                <wp:positionV relativeFrom="paragraph">
                  <wp:posOffset>5090160</wp:posOffset>
                </wp:positionV>
                <wp:extent cx="209550" cy="1574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5pt;margin-top:400.8pt;width:16.4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lang w:val="en-GB"/>
        </w:rPr>
        <w:t>AnnAnn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3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9:00Z</dcterms:created>
  <dc:creator>Rita Cheminais</dc:creator>
  <dc:description/>
  <cp:keywords/>
  <dc:language>en-US</dc:language>
  <cp:lastModifiedBy>mdavey</cp:lastModifiedBy>
  <cp:lastPrinted>2014-02-24T14:43:00Z</cp:lastPrinted>
  <dcterms:modified xsi:type="dcterms:W3CDTF">2014-03-13T10:41:00Z</dcterms:modified>
  <cp:revision>3</cp:revision>
  <dc:subject/>
  <dc:title/>
</cp:coreProperties>
</file>